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возродить деревню?</w:t>
      </w:r>
    </w:p>
    <w:p>
      <w:pPr>
        <w:pStyle w:val="Normal"/>
        <w:rPr/>
      </w:pPr>
      <w:r>
        <w:rPr/>
        <w:t>Беседовал Владимир Александрович ФР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умен Кирилл (Сахаров), настоятель церкви святителя Николая на Берсеневке в Москве отвечает на вопросы корреспонд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тец Кирилл, у Вас деревенские корни?</w:t>
      </w:r>
    </w:p>
    <w:p>
      <w:pPr>
        <w:pStyle w:val="Normal"/>
        <w:rPr/>
      </w:pPr>
      <w:r>
        <w:rPr/>
        <w:t xml:space="preserve">– </w:t>
      </w:r>
      <w:r>
        <w:rPr/>
        <w:t>Я родился в шахтёрском посёлке Артёмовске на Донбассе. Отец мой – уроженец деревни Переездное Воронежской области, а мать – из села Старое Меловое Белгородской области. В детстве я часто бывал в этих деревнях, особенно в Переездном.</w:t>
      </w:r>
    </w:p>
    <w:p>
      <w:pPr>
        <w:pStyle w:val="Normal"/>
        <w:rPr/>
      </w:pPr>
      <w:r>
        <w:rPr/>
        <w:t>В Павловском районе, где находится Переездное, было два действующих храма, но очень много церквей разрушили после революции. В соседнем с Переездным селе Рассыпном на куполе колокольни я видел множество отметин от пуль. Однажды священник оттуда пришёл в Переездное, чтобы освятить куличи и яйца в Великую субботу, а пьяные мужики закрыли его в сарае, где он просидел всю ночь. Пасхальная служба была сорвана... Несколько десятилетий после массового закрытия храмов в этих местах крестил детей и отпевал покойников раб Божий Феодор, Фёдор Киприянович. Мне рассказывали, он был бесстрашным человеком, много пострадал за веру. Бывало, после очередных крестин дадут ему нагоняй местные власти, отвезут в поле подальше от деревни, а наутро он уже в другой деревне молится об усопшем. Никогда не унывал.</w:t>
      </w:r>
    </w:p>
    <w:p>
      <w:pPr>
        <w:pStyle w:val="Normal"/>
        <w:rPr/>
      </w:pPr>
      <w:r>
        <w:rPr/>
        <w:t xml:space="preserve">– </w:t>
      </w:r>
      <w:r>
        <w:rPr/>
        <w:t>А когда Вы уже в качестве священника стали опекать деревни?</w:t>
      </w:r>
    </w:p>
    <w:p>
      <w:pPr>
        <w:pStyle w:val="Normal"/>
        <w:rPr/>
      </w:pPr>
      <w:r>
        <w:rPr/>
        <w:t xml:space="preserve">– </w:t>
      </w:r>
      <w:r>
        <w:rPr/>
        <w:t>С лета 1991 года, тогда я решил приехать в Переездное, чтобы молитвенно помянуть бабушку – мать отца – в день 20-летия её преставления.</w:t>
      </w:r>
    </w:p>
    <w:p>
      <w:pPr>
        <w:pStyle w:val="Normal"/>
        <w:rPr/>
      </w:pPr>
      <w:r>
        <w:rPr/>
        <w:t xml:space="preserve">–  </w:t>
      </w:r>
      <w:r>
        <w:rPr/>
        <w:t>Какой Вы увидели деревню тогда?</w:t>
      </w:r>
    </w:p>
    <w:p>
      <w:pPr>
        <w:pStyle w:val="Normal"/>
        <w:rPr/>
      </w:pPr>
      <w:r>
        <w:rPr/>
        <w:t xml:space="preserve">– </w:t>
      </w:r>
      <w:r>
        <w:rPr/>
        <w:t>Запомнился разговор с дояркой. Она сетовала на крайне низкую себестоимость молока, это совершенно обесценивало её труд. В деревне тогда появились перекупщики, за гроши скупавшие живность. Потянулись беженцы из республик бывшего Союза. Стало процветать воровство.</w:t>
      </w:r>
    </w:p>
    <w:p>
      <w:pPr>
        <w:pStyle w:val="Normal"/>
        <w:rPr/>
      </w:pPr>
      <w:r>
        <w:rPr/>
        <w:t>Со многими руководителями беседовал. Говорили примерно одно и тоже: высокие цены на горючее делают бессмысленным крестьянский труд, молодёжь покидает деревню, народ спивается. Руководитель хозяйства в селе Лесково – я освящал там его дом и здание, где располагалось правление, – поведал, как незадолго до этого увольнял доярок – за пьянство (!). Последние новости оттуда неутешительные: хозяйство в Лескове полностью развалилось,  весь скот в Переездном вырезали.</w:t>
      </w:r>
    </w:p>
    <w:p>
      <w:pPr>
        <w:pStyle w:val="Normal"/>
        <w:rPr/>
      </w:pPr>
      <w:r>
        <w:rPr/>
        <w:t xml:space="preserve">– </w:t>
      </w:r>
      <w:r>
        <w:rPr/>
        <w:t>Неужели ничего нельзя сделать для пресечения этого зла?</w:t>
      </w:r>
    </w:p>
    <w:p>
      <w:pPr>
        <w:pStyle w:val="Normal"/>
        <w:rPr/>
      </w:pPr>
      <w:r>
        <w:rPr/>
        <w:t xml:space="preserve">– </w:t>
      </w:r>
      <w:r>
        <w:rPr/>
        <w:t xml:space="preserve">Этот же руководитель говорил: все знают, в каких домах села гонят самогон или продают некачественный спирт. А милиция бездействует – неприкосновенность частного жилища! Наркотики появились в деревне... После дискотеки у клуба прямо на земле валяются шприцы. Я абсолютно уверен, что народ сознательно спаивают. Смертность ужасающая. </w:t>
      </w:r>
    </w:p>
    <w:p>
      <w:pPr>
        <w:pStyle w:val="Normal"/>
        <w:rPr/>
      </w:pPr>
      <w:r>
        <w:rPr/>
        <w:t xml:space="preserve">– </w:t>
      </w:r>
      <w:r>
        <w:rPr/>
        <w:t>Зачем Вы установили несколько поклонных крестов в сельской местности, в  чём видите смысл их появления в этих местах?</w:t>
      </w:r>
    </w:p>
    <w:p>
      <w:pPr>
        <w:pStyle w:val="Normal"/>
        <w:rPr/>
      </w:pPr>
      <w:r>
        <w:rPr/>
        <w:t xml:space="preserve">– </w:t>
      </w:r>
      <w:r>
        <w:rPr/>
        <w:t>Поклонные кресты в сёлах стали центром духовной жизни. Всего мы установили в Воронежской области двенадцать таких крестов. Организовали небольшие общины, снабдили людей богослужебными книгами. Таким образом, собираясь у крестов в воскресные и праздничные дни, жители этих сёл не будут оторваны от общей соборной молитвы нашего народа.</w:t>
      </w:r>
    </w:p>
    <w:p>
      <w:pPr>
        <w:pStyle w:val="Normal"/>
        <w:rPr/>
      </w:pPr>
      <w:r>
        <w:rPr/>
        <w:t xml:space="preserve">– </w:t>
      </w:r>
      <w:r>
        <w:rPr/>
        <w:t>Вы занимались ещё и восстановлением сельских храмов?</w:t>
      </w:r>
    </w:p>
    <w:p>
      <w:pPr>
        <w:pStyle w:val="Normal"/>
        <w:rPr/>
      </w:pPr>
      <w:r>
        <w:rPr/>
        <w:t xml:space="preserve">– </w:t>
      </w:r>
      <w:r>
        <w:rPr/>
        <w:t>Точнее сказать, давали импульс к их возрождению. Приезжали в какую-нибудь деревню, где храм лежал в руинах, вешали колокола на дереве, начинали трезвон. Люди ничего сначала не понимали, потом собирались к церкви. Служили молебен, затем – проповедь, общая трапеза. Потом приглашаем всех на трудовой час. Бывали настоящие чудеса. После нашего появления в селе Ерышевка через полтора месяца получаю письмо. Местные жители сообщают, что уже покрыли крышу, настелили полы, вставили окна и даже цветники вокруг церкви разбили.</w:t>
      </w:r>
    </w:p>
    <w:p>
      <w:pPr>
        <w:pStyle w:val="Normal"/>
        <w:rPr/>
      </w:pPr>
      <w:r>
        <w:rPr/>
        <w:t xml:space="preserve">– </w:t>
      </w:r>
      <w:r>
        <w:rPr/>
        <w:t>Что собираетесь делать дальше?</w:t>
      </w:r>
    </w:p>
    <w:p>
      <w:pPr>
        <w:pStyle w:val="Normal"/>
        <w:rPr/>
      </w:pPr>
      <w:r>
        <w:rPr/>
        <w:t xml:space="preserve">– </w:t>
      </w:r>
      <w:r>
        <w:rPr/>
        <w:t>Помню, как в селе Серяково была совершена первая служба в престольный день на Усекновение главы св. Иоанна Крестителя, и люди нас спросили: «Когда вы нам храм откроете?». А мы говорим: «Уже открыли этой службой». Они: «А дальше что?». – «А дальше в течение нескольких дней мы проведём здесь генеральную уборку и соорудим иконостас. Вы же приходите сюда каждую субботу и воскресение и, помолясь, прочитав молитвы по уставу, протрите подоконник, поставьте банку с цветами, а потом то же самое сделайте со следующим подоконником. То есть мы уверены, что благодаря регулярной молитве начнётся тяга к храму у людей. Так часто бывает. Очевидно, что нужно начинать не с составления огромных смет, а именно с молитвы. Молитва творит чудеса.</w:t>
      </w:r>
    </w:p>
    <w:p>
      <w:pPr>
        <w:pStyle w:val="Normal"/>
        <w:rPr/>
      </w:pPr>
      <w:r>
        <w:rPr/>
        <w:t xml:space="preserve">– </w:t>
      </w:r>
      <w:r>
        <w:rPr/>
        <w:t>Где Вы трудитесь сейчас?</w:t>
      </w:r>
    </w:p>
    <w:p>
      <w:pPr>
        <w:pStyle w:val="Normal"/>
        <w:rPr/>
      </w:pPr>
      <w:r>
        <w:rPr/>
        <w:t xml:space="preserve">– </w:t>
      </w:r>
      <w:r>
        <w:rPr/>
        <w:t>В Тверской области. Здесь община имеет несколько домиков. Установили с десяток поклонных крестов, копаемся в руинах нескольких храмов в вымирающих деревнях. Здесь положение ещё хуже. Журнал «Русский Дом» писал, что ежегодно с карты Тверской области исчезает около 40 деревень. Одна исчезла на наших глазах – Райки в Лихославском районе. Можно ещё понять временное приостановление появления новых населённых пунктов, но когда исчезают те, где жили люди столетиями, – это ужасно! Главная причина деградации и вымирания – ужасающее пьянство и безработица. Очень много заброшенных деревень. Этой зимой много приехало южан. Земельные паи скупаются за бесценок. На бумаге в районе более полутора сотен фермеров, реально – три человека, а ведь дотации и льготы получали все.</w:t>
      </w:r>
    </w:p>
    <w:p>
      <w:pPr>
        <w:pStyle w:val="Normal"/>
        <w:rPr/>
      </w:pPr>
      <w:r>
        <w:rPr/>
        <w:t>Пьянство повальное. Местный житель, мужчина 50-ти лет, сказал, что из его одноклассников половина уже умерли от палёной водки. Говорю: «Что ж, ждите здесь пару тысяч китайцев, которые заселят вашу землю». «Ой, не надо», – возражает. «Тогда зачем же вы спиваетесь и не рожаете детей?», – спрашиваю его. Но ответ очевиден: от безысходности.</w:t>
      </w:r>
    </w:p>
    <w:p>
      <w:pPr>
        <w:pStyle w:val="Normal"/>
        <w:rPr/>
      </w:pPr>
      <w:r>
        <w:rPr/>
        <w:t xml:space="preserve">–  </w:t>
      </w:r>
      <w:r>
        <w:rPr/>
        <w:t>Что же делать? Вы всё так мрачно нарисовали...</w:t>
      </w:r>
    </w:p>
    <w:p>
      <w:pPr>
        <w:pStyle w:val="Normal"/>
        <w:rPr/>
      </w:pPr>
      <w:r>
        <w:rPr/>
        <w:t xml:space="preserve">– </w:t>
      </w:r>
      <w:r>
        <w:rPr/>
        <w:t xml:space="preserve">Исчерпывающие рекомендации дать затрудняюсь. Но... надо, наконец, начать систематическую работу по ограничению пьянства; не душить налогами оставшихся сельских могикан, а дотировать их только за то, что они ещё живут на земле. Вы посмотрите, что получается: от одной вымирающей деревни до другой несколько десятков километров. Деревня – наш тыл, резерв, в виду грядущих неизбежных катаклизмов. Мы списали долг Монголии в 6 млрд долл., Ираку – 23 млрд, а на национальный проект по развитию сельского хозяйства выделяем 1 млрд. Абсурд! </w:t>
      </w:r>
    </w:p>
    <w:p>
      <w:pPr>
        <w:pStyle w:val="Normal"/>
        <w:rPr/>
      </w:pPr>
      <w:r>
        <w:rPr/>
        <w:t xml:space="preserve">Контролёр по энергоснабжению рассказал про то, как бабушки в деревнях, хлебнувшие лиха на войне, в колхозах отработавшие несколько десятилетий, получают пенсию 1800 руб., а их ещё заставляют приобретать новые счётчики за 600 руб.! </w:t>
      </w:r>
    </w:p>
    <w:p>
      <w:pPr>
        <w:pStyle w:val="Normal"/>
        <w:rPr/>
      </w:pPr>
      <w:r>
        <w:rPr/>
        <w:t>Селу необходима серьёзная материальная поддержка. Надо срочно провести противоаварийное работы в разрушающихся сельских храмах, сельских школах, почтах, библиотеках. Не будет их – вымирание деревни пойдёт семимильными шагами. Необходима целевая материальная помощь. Важно сплотить людей. Я верю в силу воздействия православных деревенских общин, в то, что они способны исцелить любые гнойные раны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41:00Z</dcterms:created>
  <dc:creator>vvv</dc:creator>
  <dc:description/>
  <dc:language>en-US</dc:language>
  <cp:lastModifiedBy>vvv</cp:lastModifiedBy>
  <dcterms:modified xsi:type="dcterms:W3CDTF">2007-12-02T09:43:00Z</dcterms:modified>
  <cp:revision>1</cp:revision>
  <dc:subject/>
  <dc:title>Как возродить деревню</dc:title>
</cp:coreProperties>
</file>